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13970</wp:posOffset>
                </wp:positionV>
                <wp:extent cx="2834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5pt;margin-top:1.1pt;width:223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00"/>
        </w:rPr>
        <w:t xml:space="preserve">Simulado – Física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BROTTO www.brotto.cjb.net</w:t>
      </w:r>
    </w:p>
    <w:p>
      <w:pPr>
        <w:pStyle w:val="Normal"/>
        <w:rPr>
          <w:rFonts w:ascii="Fontrue;Times New Roman" w:hAnsi="Fontrue;Times New Roman" w:cs="Fontrue;Times New Roman"/>
          <w:vertAlign w:val="superscript"/>
        </w:rPr>
      </w:pPr>
      <w:r>
        <w:rPr>
          <w:rFonts w:cs="Fontrue;Times New Roman" w:ascii="Fontrue;Times New Roman" w:hAnsi="Fontrue;Times New Roman"/>
          <w:vertAlign w:val="superscript"/>
        </w:rPr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1. Uma partícula tem movimento circular uniforme de velocidade escalar de 10m/s, dando uma volta a cada 8 segundos. O módulo de aceleração vetorial média para um intervalo de tempo de 2s é: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Ë2 m/s£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5Ë2 m/s£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2.Ë5 m/s£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2 m/s£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5 m/s£.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2. Considere as seguintes grandezas físicas mecânicas: TEMPO, MASSA, FORÇA, VELOCIDADE e TRABALHO. Dentre elas, têm caráter vetorial apenas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força e velocidade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massa e força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tempo e massa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velocidade e trabalho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tempo e trabalho.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3. Sabe-se que a distância entre as margens paralelas de um rio é de 100m e que a velocidade da correnteza, de 6m/s, é constante, com direção paralela às margens. Um barco parte de um ponto x da margem A com velocidade constante de 8m/s, com direção perpendicular às margens do rio. A que distância do ponto x o barco atinge a margem B?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100 m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125 m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600 m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750 m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800 m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4. Uma roda de bicicleta se move, sem deslizar, sobre um solo horizontal, com velocidade constante. A figura apresenta o instante em que um ponto B da roda entra em contato com o solo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No momento ilustrado na figura a seguir, o vetor que representa a velocidade do ponto B, em relação ao solo, é: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object w:dxaOrig="467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3.95pt;height:15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386551" r:id="rId2"/>
        </w:objec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ru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4:03:00Z</dcterms:created>
  <dc:creator>Alexandre Brotto</dc:creator>
  <dc:description/>
  <dc:language>en-US</dc:language>
  <cp:lastModifiedBy>Alexandre Brotto</cp:lastModifiedBy>
  <dcterms:modified xsi:type="dcterms:W3CDTF">2000-02-04T14:35:00Z</dcterms:modified>
  <cp:revision>3</cp:revision>
  <dc:subject/>
  <dc:title/>
</cp:coreProperties>
</file>